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7177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3811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1434082351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0:00Z</dcterms:created>
  <dc:creator>Lenovo User</dc:creator>
  <dc:description/>
  <cp:keywords/>
  <dc:language>en-US</dc:language>
  <cp:lastModifiedBy>zWX314396</cp:lastModifiedBy>
  <dcterms:modified xsi:type="dcterms:W3CDTF">2017-04-11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lc6SVhUlbarzFXJzOAb2jNHC9vVkaGqo+wL/iS2Oqc+HxD4ifE5DKcZsMWfI4hg5LeQ1pqiV
sODa4Y/1mBw0nNALiqdT2gzV9+04JrjW695enzdqN2K15sLOKPYhSBk+QA6ZAUzNfp71NlKn
PL/WT/0ejVY2fBUZF92TSnPenvRNYd/7Ko9ANo37rqyd4eKZgDuj2Ro9TQNSU8ejcVId2fNS
pUh552d/V9z8MA6w0l</vt:lpwstr>
  </property>
  <property fmtid="{D5CDD505-2E9C-101B-9397-08002B2CF9AE}" pid="3" name="_2015_ms_pID_7253431">
    <vt:lpwstr>aMtDz2f7Etk0Qy72meP2GDQGKf/8TRKg049YIKwk8OK6ugqfZz7Ml/
o4+LMQdHqf3K6K5cTnDYZjR2vdXtMuBsumhYRsi6Jrm5gFa4BQQDia/+V64BxqAru34FR5js
wYg55OxANELQ3i2pidqGutCqJ4FeB+0Dvq56gFCnfM9ODqUrYfpMtcdkskBBLJGF1+q6k+v8
ixmIXEwu0XdP2QT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